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</w:t>
      </w:r>
    </w:p>
    <w:p>
      <w:pPr>
        <w:pStyle w:val="Heading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  <w:t xml:space="preserve">UCHWAŁA NR 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                    2011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sz w:val="26"/>
        </w:rPr>
      </w:pPr>
      <w:r>
        <w:rPr>
          <w:sz w:val="26"/>
        </w:rPr>
        <w:t>w sprawie zakresu i formy informacji za I półrocze o przebiegu wykonania budżetu Miasta Wrocławia, kształtowaniu się wieloletniej prognozy finansowej oraz o przebiegu wykonania planu finansowego samodzielnych publicznych zakładów opieki zdrowotnej                    i samorządowych instytucji kultury Miasta Wrocławia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ind w:hanging="0"/>
        <w:rPr/>
      </w:pPr>
      <w:r>
        <w:rPr>
          <w:sz w:val="22"/>
        </w:rPr>
        <w:t>Na podstawie art. 18 ust. 2 pkt 15 ustawy z dnia 8 marca 1990 r. o samorządzie gminnym (Dz.U. z 2001 r. Nr 142, poz. 1591 z późn. zm.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) oraz art. 12 pkt 11 ustawy z dnia 5 czerwca 1998 r. o samorządzie powiatowym (Dz.U. z 2001 r.   Nr 142, poz. 1592 z późn. zm.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), w związku z art. 266 ustawy ust. 2 z dnia      27 sierpnia 2009 r. o finansach publicznych (Dz.U. z 2009 r. Nr 157, poz. 1240 z późn. zm.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) Rada Miejska Wrocławia uchwala, co następuje: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formacja o przebiegu wykonania budżetu Miasta Wrocławia za I półrocze powinna zawierać zestawienia w formie tabelarycznej dotyczące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realizacji planowanych dochodów i wydatków ogółem z uwzględnieniem wyniku finansowego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dochodów Miasta Wrocławia według źródeł i klasyfikacji budżetowej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wydatków Miasta Wrocławia według działów i rozdziałów klasyfikacji budżetowej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wydatków inwestycyjnych według działów i rozdziałów klasyfikacji budżetowej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struktury działowej wykonania wydatków ogółem oraz wydatków inwestycyjnych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dotacji udzielonych z budżetu Miasta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realizacji planu przychodów i kosztów samorządowych zakładów budżetowych oraz realizacji planu dochodów i wydatków rachunków dochodów samorządowych jednostek oświaty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dochodów i wydatków związanych z realizacją zadań z zakresu administracji rządowej i innych zadań zleconych Miastu, zadań wykonywanych na mocy porozumień z organami administracji rządowej oraz zadań realizowanych w drodze umów lub porozumień między jednostkami samorządu terytorialnego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dochodów związanych z realizacją zadań z zakresu administracji rządowej podlegających przekazaniu do budżetu państwa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360" w:hanging="360"/>
        <w:rPr/>
      </w:pPr>
      <w:r>
        <w:rPr/>
        <w:t>wykonania planu środków na zadania realizowane przez Rady Osiedli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540" w:hanging="540"/>
        <w:rPr/>
      </w:pPr>
      <w:r>
        <w:rPr/>
        <w:t>przychodów i rozchodów związanych z finansowaniem deficytu oraz spłatą zobowiązań Miasta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540" w:hanging="540"/>
        <w:rPr/>
      </w:pPr>
      <w:r>
        <w:rPr/>
        <w:t>zobowiązań finansowych Miasta według tytułów dłużnych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540" w:hanging="540"/>
        <w:rPr/>
      </w:pPr>
      <w:r>
        <w:rPr/>
        <w:t>uchwał Rady Miejskiej Wrocławia podjętych w I półroczu, zmieniających budżet Miasta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540" w:hanging="540"/>
        <w:rPr/>
      </w:pPr>
      <w:r>
        <w:rPr/>
        <w:t>zarządzeń Prezydenta Wrocławia wydanych w I półroczu, zmieniających budżet Miasta.</w:t>
      </w:r>
    </w:p>
    <w:p>
      <w:pPr>
        <w:pStyle w:val="TextBody"/>
        <w:ind w:left="1080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 przypadku realizacji dochodów i wydatków budżetowych Miasta poniżej bądź powyżej wskaźnika upływu czasu należy w formie opisowej podać przyczyny istotnych różnic pomiędzy budżetem zaplanowanym a wykonanym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formacja o kształtowaniu się wieloletniej prognozy finansowej za I półrocze powinna zawierać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540" w:hanging="540"/>
        <w:rPr/>
      </w:pPr>
      <w:r>
        <w:rPr/>
        <w:t>zestawienie tabelaryczne dotyczące przepływów pieniężnych oraz prognozy kwoty długu i jej spłat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540" w:hanging="540"/>
        <w:rPr/>
      </w:pPr>
      <w:r>
        <w:rPr/>
        <w:t>zestawienie tabelaryczne dotyczące przebiegu realizacji przedsięwzięć, o których mowa w art. 226 ust. 3 ustawy z dnia 27 sierpnia 2009 roku o finansach publicznych, określające w szczególności: nazwę i cel przedsięwzięcia, jednostkę organizacyjną odpowiedzialną za realizację lub koordynującą wykonanie przedsięwzięcia, okres jego realizacji, łączne nakłady ze środków budżetowych poniesione przed rokiem budżetowym oraz nakłady poniesione w roku budżetowym;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formacja o przebiegu wykonania planu finansowego samodzielnych publicznych zakładów opieki zdrowotnej i samorządowych instytucji kultury za I półrocze powinna zawierać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biorcze zestawienie dotyczące realizacji planu finansowego samodzielnych publicznych zakładów opieki zdrowotnej, uwzględniające w szczególności stan należności i zobowiązań, w tym wymagalnych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biorcze zestawienie dotyczące realizacji planu finansowego samorządowych instytucji kultury, uwzględniające w szczególności stan należności i zobowiązań, w tym wymagaln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0"/>
        <w:ind w:left="360" w:hanging="360"/>
        <w:rPr/>
      </w:pPr>
      <w:r>
        <w:rPr/>
        <w:t>W przypadku wystąpienia ujemnego wyniku finansowego należy w formie opisowej podać uzasadnienie jego powsta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Traci moc uchwała Nr LIII/1522/10 Rady Miejskiej Wrocławia z dnia 8 lipca 2010 roku w sprawie zakresu i formy informacji o przebiegu wykonania budżetu Miasta Wrocławia za I półrocze oraz uchwała Nr LIII/1523/10 Rady Miejskiej Wrocławia z dnia 8 lipca 2010 roku w sprawie zakresu i formy informacji o przebiegu wykonania planu finansowego samodzielnych publicznych zakładów opieki zdrowotnej i samorządowych instytucji kultury Miasta Wrocławia za I półrocze.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konanie uchwały powierza się Prezydentowi Wrocław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 w Dz. U. z 2002 r. Nr 23, poz. 220, Nr 62, poz. 558, Nr 113, poz. 984, Nr 153, poz. 1271 i Nr 214, poz. 1806, z 2003 r. Nr 80, poz. 717 i Nr 162, poz. 1568, z 2004 r. Nr 102, poz. 1055, Nr 116, poz. 1203, Nr 167, poz. 1759, z 2005 r. Nr 172, poz. 1441 i Nr 175, poz. 1457, z 2006 r. Nr 17, poz. 128 i Nr 181, poz. 1337, z 2007 r. Nr 48, poz. 327, Nr 138, poz. 974 i Nr 173, poz. 1218, z 2008 r. Nr 180, poz. 1111 i Nr 223, poz. 1458, z 2009 r. Nr 52, poz. 420, Nr 157 poz. 1241, z 2010 r. Nr 28, poz. 142 i  poz. 146, Nr 40, poz. 230, Nr 106, poz. 675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02 r. Nr 23, poz. 220, z Nr 62 poz. 558, Nr 113, poz. 984, Nr 153, poz. 1271, Nr 200 poz. 1688 i Nr 214, poz. 1806, z 2003 r. Nr 162, poz. 1568, z 2004 r. Nr 102, poz. 1055, z 2007 r. Nr 173, poz. 1218, z 2008 r. Nr 180, poz. 1111, Nr 223, poz. 1458, z 2009 r. Nr  92 poz. 753, Nr 157 poz. 1241 oraz z 2010 r. Nr 28, poz. 142 i poz. 146, Nr 40, poz. 230, Nr 106, poz. 675  oraz z 2011 r. Nr 21, poz. 11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</w:rPr>
        <w:t>Zmiana tekstu jednolitego wymienionej ustawy została ogłoszona w Dz. U. z 2010 r. Nr 28 poz. 146 i Nr 123, poz. 835, Nr 96, poz. 620, Nr 152, poz. 1020, Nr 238, poz. 1578, Nr 257, poz. 172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59:00Z</dcterms:created>
  <dc:creator>WI</dc:creator>
  <dc:description/>
  <dc:language>en-US</dc:language>
  <cp:lastModifiedBy>WI</cp:lastModifiedBy>
  <cp:lastPrinted>2011-05-19T13:40:00Z</cp:lastPrinted>
  <dcterms:modified xsi:type="dcterms:W3CDTF">2011-06-24T06:59:00Z</dcterms:modified>
  <cp:revision>2</cp:revision>
  <dc:subject/>
  <dc:title>UCWAŁA NR        </dc:title>
</cp:coreProperties>
</file>